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817328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0411936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55995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2640573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